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80"/>
      </w:tblGrid>
      <w:tr>
        <w:trPr/>
        <w:tc>
          <w:tcPr>
            <w:tcW w:w="31680" w:type="dxa"/>
            <w:tcBorders/>
          </w:tcPr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8"/>
                <w:szCs w:val="28"/>
              </w:rPr>
              <w:t>Unit Plan Title/Grade Level/Weebly address:  __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__________  Day 1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__________  Day 2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__________  Day 3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__________  Day 4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__________  Day 5 Lesson Plan /Title:  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35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25"/>
        <w:gridCol w:w="4500"/>
        <w:gridCol w:w="2610"/>
        <w:gridCol w:w="2430"/>
        <w:gridCol w:w="1980"/>
      </w:tblGrid>
      <w:tr>
        <w:trPr>
          <w:trHeight w:val="118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TEGORY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ighly Effective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ffective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veloping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Unacceptable </w:t>
            </w:r>
          </w:p>
        </w:tc>
      </w:tr>
      <w:tr>
        <w:trPr>
          <w:trHeight w:val="895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Heading (1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5: ___    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Heading includes: all group member names, word processed by, unit title, grade level, lesson plan title and day of the week.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.)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One or more important pieces of the heading are not present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sson continuity not evident. (0 pt.)</w:t>
            </w:r>
          </w:p>
        </w:tc>
      </w:tr>
      <w:tr>
        <w:trPr>
          <w:trHeight w:val="2475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Learning Goals/Objectives (4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5: ___    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One learning goal is clearly stated on each lesson plan. This goal is the same for the entire uni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earning goals/objectives are clearly stated in the following manner:  </w:t>
            </w:r>
            <w:r>
              <w:rPr>
                <w:rFonts w:cs="Arial" w:ascii="Book Antiqua" w:hAnsi="Book Antiqua"/>
                <w:i/>
                <w:color w:val="000000"/>
                <w:sz w:val="18"/>
                <w:szCs w:val="18"/>
              </w:rPr>
              <w:t xml:space="preserve">The student will… 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 minimum of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four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learning objectives are present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earning objectives ALIGN to standards and are </w:t>
            </w:r>
            <w:r>
              <w:rPr>
                <w:rFonts w:cs="Arial" w:ascii="Book Antiqua" w:hAnsi="Book Antiqua"/>
                <w:b/>
                <w:i/>
                <w:color w:val="000000"/>
                <w:sz w:val="18"/>
                <w:szCs w:val="18"/>
              </w:rPr>
              <w:t>all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accomplished through related student activities and procedures.  (4 pts.)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earning goal is noted however inconsistent on daily plans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ree learning objectives are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earning objectives are </w:t>
            </w:r>
            <w:r>
              <w:rPr>
                <w:rFonts w:cs="Arial" w:ascii="Book Antiqua" w:hAnsi="Book Antiqua"/>
                <w:b/>
                <w:i/>
                <w:color w:val="000000"/>
                <w:sz w:val="18"/>
                <w:szCs w:val="18"/>
              </w:rPr>
              <w:t>all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accomplished through related student activities and procedures.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3 pts.)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earning goal is noted however inconsistent on daily plans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ss than three learning objectives are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One or more of the learning objectives were not met through related student activities and procedures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(1 pt.) 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arning goal is missing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Two or less learning objectives were present.  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arning objectives were not met through student activities and procedure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NCSS Theme(s)/ NGSSS/ LAFS (4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5: ___    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(s) appropriate for the content of the unit plan are listed on each daily lesson plan.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 minimum of four NGSSS/LAFS standard is noted in each lesson (numbers and verbiage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ll NGSSS/LAFS can easily be correlated to the objectives, student activities and procedures sections of the unit pla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t least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one of the four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LAFS/NGSSS, is from another subject area. Cross curricular standards (LAFS/NGSSS)/ integration is evident in every lesson plan.  (4pts.)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 is inappropriate or inconsist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AFS listed is acceptable but could be inappropriate for the lesson(s)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Three NGSSS are listed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Most (at least 2) of the LAFS/NGSSS correlate to the objectives, activities and procedures section of the unit plan. (3 pts.)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 is inappropriate, inconsist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or missing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LAFS listed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ss than three NGSSS are listed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e majority (3 or more) of NGSSS/LAFS do not correlate to the objectives, activities and procedures section of the unit plan.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.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 is inappropriate, inconsist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or missing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LAFS listed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NGSSS listed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AFS/ NGSSS do not correlate to objectives, activities and procedures sections of the unit plan.  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ross curricular integration is not evident or is deemed ineffective. (0 pt.)</w:t>
            </w:r>
          </w:p>
        </w:tc>
      </w:tr>
      <w:tr>
        <w:trPr>
          <w:trHeight w:val="895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Assessment (3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5: ___    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Pre/Post unit (formal) assessment is appropriate/evident in each daily lesson plan.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e Pre/Post assessment is the same in order to compare “apples to apples” and gauges individual student learning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One scale is included that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aligns with the overall learning goa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lternative forms of assessment are used in an on-going manner to gauge student learning. (3 pts.)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Pre/Post assessment is evident but inappropriate or vague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e/Post assessment is inappropriate for gauging individual student learning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cale does not align with learning goal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Both formal and alternative forms of on-going assess-ment are used to gauge student learning. (2 pts.)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ssessment of student learning is minimal, vague or not always specified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cale is missing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t times, assessment does not align with instructio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s.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ssessment of student learning is not evid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891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Student Activities and Procedures /Exceptionalities (10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4: ___</w:t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5: ___     </w:t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UDL ________________</w:t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_____________________</w:t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EL __________________</w:t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_____________________</w:t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Technology:</w:t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Design for Instruction Plan is submitted </w:t>
            </w:r>
            <w:r>
              <w:rPr>
                <w:rFonts w:cs="Arial" w:ascii="Book Antiqua" w:hAnsi="Book Antiqua"/>
                <w:i/>
                <w:color w:val="000000"/>
                <w:sz w:val="18"/>
                <w:szCs w:val="18"/>
              </w:rPr>
              <w:t>on time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and identified key elements of unit plan per day and the key person responsible for each lesson pla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activities and teacher procedures are numbered/organized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awareness of possible contextual factors (learning differences/learning environment/learning styles) is evid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Continuity from lesson to lesson is evident which suggests that team members worked cooperatively to the best benefit of their </w:t>
            </w:r>
            <w:r>
              <w:rPr>
                <w:rFonts w:cs="Arial" w:ascii="Book Antiqua" w:hAnsi="Book Antiqua"/>
                <w:i/>
                <w:color w:val="000000"/>
                <w:sz w:val="18"/>
                <w:szCs w:val="18"/>
              </w:rPr>
              <w:t>students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tivities/Procedures are specific and detailed.  Anticipatory sets and review are used daily. Questions needing to be asked are includ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 minimum of one best practice strategy per daily lesson plan is evident (specifically, one idea presented in the Social Studies text/class was used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Accommodations for a diverse classroom population (ESOL,ESE) are clear, well thought out and labeled throughout lesson plan(s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Multiple uses of technology throughout the unit is evident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, including the use of the IWB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. Unit plans are uploaded to the Weebly site for future use and presentation purposes. (10 pts.)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Design for Instruction Plan- submitted on time but is missing key element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tudent activities and teacher procedures are numbered in an organized clear fashio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ontinuity from lesson to lesson is evident but not deemed highly effective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awareness of possible contextual factors (learning differences/learning environment/learning styles) is somewhat evident in plan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tivities/Procedures are specific and detailed.  Questions needing to be asked are included at times but inconsistently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 minimum of one best practice strategy per daily lesson plan is evident but usage is not considered exemplary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commodations for a diverse classroom population (ESOL, ESE) are evident but are not always labeled and are somewhat vague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echnology is evident during unit plan but not deemed exemplary.               (7 pts.)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activities and teacher procedures are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not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numbered and appear somewhat disorganized (lack specificity)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tivities/Procedures are  not always detailed.  Questions needing to be asked are sometimes includ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Unit plan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lacks continuity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from lesson to lesson. Unit plan seems more like individual lesson plans than a cohesive unit plan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Best practice strategies are evident but not consistent throughout pla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ome ESOL/ESE accommodations are evident but not labeled.  These may be unclear and/or not well-thought out to meet the needs of these students. (4 pts.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Design for Instruction Plan- not submitted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activities and procedures were not numbered nor in a logical sequence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ocedures were not detailed, questions were not included and best practice activities were not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commodations for the (ESOL/ESE) diverse population in the classroom are not evid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technology was used. (0 pt.)</w:t>
            </w:r>
          </w:p>
        </w:tc>
      </w:tr>
      <w:tr>
        <w:trPr>
          <w:trHeight w:val="1117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Resources/Materials (3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5: ___    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ll resources/materials were listed including books (title, author/ illustrator); website addresses, instructional materials/craft needs, etc. 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Weebly pages house all necessary information.  (3 pt.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Resources/materials were missing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Weebly space was created but incomplete; not all members uploaded their portions of the projec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</w:tbl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Arial"/>
          <w:b/>
          <w:b/>
          <w:bCs/>
          <w:color w:val="000000"/>
          <w:sz w:val="18"/>
          <w:szCs w:val="18"/>
        </w:rPr>
      </w:pPr>
      <w:r>
        <w:rPr>
          <w:rFonts w:cs="Arial" w:ascii="Book Antiqua" w:hAnsi="Book Antiqua"/>
          <w:b/>
          <w:bCs/>
          <w:color w:val="000000"/>
          <w:sz w:val="18"/>
          <w:szCs w:val="18"/>
        </w:rPr>
        <w:t>Student Name:  _____________________________________________________________________________________  Semester: 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/>
          <w:bCs/>
          <w:color w:val="000000"/>
          <w:sz w:val="18"/>
          <w:szCs w:val="18"/>
        </w:rPr>
      </w:r>
    </w:p>
    <w:tbl>
      <w:tblPr>
        <w:tblW w:w="13922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25"/>
        <w:gridCol w:w="4050"/>
        <w:gridCol w:w="2710"/>
        <w:gridCol w:w="2363"/>
        <w:gridCol w:w="2774"/>
      </w:tblGrid>
      <w:tr>
        <w:trPr>
          <w:trHeight w:val="71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In Class Unit Plan Presentation (10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/>
                <w:color w:val="000000"/>
                <w:sz w:val="18"/>
                <w:szCs w:val="18"/>
              </w:rPr>
              <w:t>(This is an individual grade for each member of the group.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presenter is dressed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 xml:space="preserve">professionally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(no short dresses, no shorts, no jeans, etc)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n overview of the lesson as it relates to the entire unit plan, including concise information regarding the subject matter content, was presented in an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interactive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manner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presenter displays EXCELLENT communication skills! 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engaging ___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well-spoken (no slang, ums, likes…)___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enthusiastic ___ 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eye contact ___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voice projection 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presenter possesses qualities deemed effective in the Florida Educator Accomplished Practice (ie. Role of the Teacher, Communication, Ethics, etc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Hard copy samples and important topics to be covered were shared.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esenter enhanced the audience members’ knowledge of this subject matter.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e Weebly site was used in a proficient manner. It is evident that the student practiced and prepared for his/her portion of the presentation.   (10 pts.)</w:t>
            </w:r>
          </w:p>
        </w:tc>
        <w:tc>
          <w:tcPr>
            <w:tcW w:w="27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presenter is dressed </w:t>
            </w:r>
            <w:r>
              <w:rPr>
                <w:rFonts w:cs="Arial" w:ascii="Book Antiqua" w:hAnsi="Book Antiqua"/>
                <w:i/>
                <w:color w:val="000000"/>
                <w:sz w:val="18"/>
                <w:szCs w:val="18"/>
              </w:rPr>
              <w:t>somewhat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professionally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ommunication skills were adequate but not deemed excell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esenter did not specifically enhance the audience members’ knowledge of this subject matter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Use of the Weebly site for presentation purposes needs improvem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ack of preparation was evident during presentation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7 pts.)</w:t>
            </w:r>
          </w:p>
        </w:tc>
        <w:tc>
          <w:tcPr>
            <w:tcW w:w="23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tudent presenter is not dressed professionally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The lesson overview lacked some of the content needing to be deemed proficient (speaking ability, engagement, lack of content, etc.)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Hard copy samples and important topics to be covered were limited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The Weebly site was used ineffectively.      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3 pts.)</w:t>
            </w:r>
          </w:p>
        </w:tc>
        <w:tc>
          <w:tcPr>
            <w:tcW w:w="27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in class presentation was not completed by the group member.       (0 pt.)</w:t>
            </w:r>
          </w:p>
        </w:tc>
      </w:tr>
    </w:tbl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  <w:szCs w:val="28"/>
      </w:rPr>
      <w:t>Social Studies Interdisciplinary Unit Plan Rubric</w:t>
    </w:r>
  </w:p>
  <w:p>
    <w:pPr>
      <w:pStyle w:val="Header"/>
      <w:jc w:val="center"/>
      <w:rPr/>
    </w:pPr>
    <w:r>
      <w:rPr>
        <w:b/>
        <w:sz w:val="16"/>
        <w:szCs w:val="16"/>
      </w:rPr>
      <w:t xml:space="preserve">L. Spalding- rubistar.4teachers.org  Rev. 2016            </w:t>
    </w:r>
    <w:r>
      <w:rPr>
        <w:b/>
        <w:i/>
        <w:sz w:val="16"/>
        <w:szCs w:val="16"/>
      </w:rPr>
      <w:t>ESOL standards: 1.1, 3.2, 3.3, 4.1, 4.2, 5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333CC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5:18:00Z</dcterms:created>
  <dc:creator>Preferred Customer</dc:creator>
  <dc:description/>
  <cp:keywords/>
  <dc:language>en-US</dc:language>
  <cp:lastModifiedBy>Dr. L. T. Spalding</cp:lastModifiedBy>
  <cp:lastPrinted>2011-04-07T14:15:00Z</cp:lastPrinted>
  <dcterms:modified xsi:type="dcterms:W3CDTF">2016-08-24T15:18:00Z</dcterms:modified>
  <cp:revision>2</cp:revision>
  <dc:subject/>
  <dc:title> </dc:title>
</cp:coreProperties>
</file>